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603613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620323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394791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